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по публичным слушания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40" w:after="0"/>
        <w:ind w:left="-284" w:right="51" w:firstLine="992"/>
        <w:rPr/>
      </w:pPr>
      <w:r>
        <w:rPr>
          <w:rFonts w:cs="Times New Roman" w:ascii="Times New Roman" w:hAnsi="Times New Roman"/>
          <w:sz w:val="28"/>
          <w:szCs w:val="28"/>
        </w:rPr>
        <w:t>30 октября 2017 года в здании администрации поселка Тим прошли публичные слушания по проекту муниципальной программы «Формирование современной городской среды на территории поселка Тим на 2018-2022 годы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обсуждении программы приняли участие жители поселка Тим, представители различных организаций и общественных объедин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убличных слушаниях был разъяснен проект программы «Формирование современной городской среды на территории поселка Тим на 2018-2022 годы», которая направлена на благоустройство дворовых и общественных территорий поселка.</w:t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Во время публичных слушаний от жителей поступили следующие предложения: согласовать проект муниципальной программы «Формирование современной городской среды на территории поселка Тим на 2018-2022 годы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0:01:00Z</dcterms:created>
  <dc:creator>user</dc:creator>
  <dc:description/>
  <cp:keywords/>
  <dc:language>en-US</dc:language>
  <cp:lastModifiedBy>user</cp:lastModifiedBy>
  <dcterms:modified xsi:type="dcterms:W3CDTF">2017-11-10T10:28:00Z</dcterms:modified>
  <cp:revision>1</cp:revision>
  <dc:subject/>
  <dc:title/>
</cp:coreProperties>
</file>